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ilvandee Access Program School Contact Informatio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ront Office Phone Numbers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Menindee:</w:t>
      </w:r>
      <w:r>
        <w:rPr>
          <w:sz w:val="36"/>
          <w:szCs w:val="36"/>
        </w:rPr>
        <w:t xml:space="preserve"> </w:t>
        <w:tab/>
        <w:tab/>
        <w:t>0880914409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T WAP: Dave Fellow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T Secondary: Danielle Fellows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Wilcannia:</w:t>
      </w:r>
      <w:r>
        <w:rPr>
          <w:sz w:val="36"/>
          <w:szCs w:val="36"/>
        </w:rPr>
        <w:t xml:space="preserve"> </w:t>
        <w:tab/>
        <w:tab/>
        <w:t>0880915801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WAP Coordinator: 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Ivanhoe:</w:t>
      </w:r>
      <w:r>
        <w:rPr>
          <w:sz w:val="36"/>
          <w:szCs w:val="36"/>
        </w:rPr>
        <w:tab/>
        <w:tab/>
        <w:tab/>
        <w:t>0269951108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WAP Cordinator (HT Secondary): Vishnu Maharaj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ccess Room Phone Numb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enindee: </w:t>
        <w:tab/>
        <w:tab/>
        <w:t>0880914507</w:t>
      </w:r>
    </w:p>
    <w:p>
      <w:pPr>
        <w:pStyle w:val="Normal"/>
        <w:rPr/>
      </w:pPr>
      <w:r>
        <w:rPr>
          <w:sz w:val="36"/>
          <w:szCs w:val="36"/>
        </w:rPr>
        <w:t>Wilcannia:</w:t>
        <w:tab/>
        <w:tab/>
        <w:t>088091504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vanhoe: </w:t>
        <w:tab/>
        <w:tab/>
        <w:tab/>
        <w:t>026995128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ax Numb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enindee Office: </w:t>
        <w:tab/>
        <w:t>0880914377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enindee Access: </w:t>
        <w:tab/>
        <w:t>088091450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lcannia Office:</w:t>
        <w:tab/>
        <w:t>0880915026</w:t>
        <w:tab/>
      </w:r>
    </w:p>
    <w:p>
      <w:pPr>
        <w:pStyle w:val="Normal"/>
        <w:rPr/>
      </w:pPr>
      <w:r>
        <w:rPr>
          <w:sz w:val="36"/>
          <w:szCs w:val="36"/>
        </w:rPr>
        <w:t>Wilcannia Access:</w:t>
        <w:tab/>
        <w:t>08809159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vanhoe Office:</w:t>
        <w:tab/>
        <w:t>0269951290</w:t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vanhoe Access:</w:t>
        <w:tab/>
        <w:t>026995129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SmallGap" w:sz="24" w:space="28" w:color="000000"/>
        <w:left w:val="thickThinSmallGap" w:sz="24" w:space="28" w:color="000000"/>
        <w:bottom w:val="thinThickSmallGap" w:sz="24" w:space="28" w:color="000000"/>
        <w:right w:val="thinThick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1:19:00Z</dcterms:created>
  <dc:creator>David Fellows</dc:creator>
  <dc:description/>
  <cp:keywords/>
  <dc:language>en-US</dc:language>
  <cp:lastModifiedBy>David Fellows</cp:lastModifiedBy>
  <cp:lastPrinted>2009-11-09T11:59:00Z</cp:lastPrinted>
  <dcterms:modified xsi:type="dcterms:W3CDTF">2010-12-13T00:58:00Z</dcterms:modified>
  <cp:revision>4</cp:revision>
  <dc:subject/>
  <dc:title>Wilvandee Access Program School Contact Information</dc:title>
</cp:coreProperties>
</file>